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br/>
        <w:t>Thanks for Downloading!</w:t>
        <w:br/>
        <w:br/>
        <w:br/>
        <w:t>Please read the Ancient Info for the story of this map.</w:t>
        <w:br/>
        <w:br/>
        <w:t>I hope you like it, i worked hard on it, and i think it turned out well</w:t>
        <w:br/>
        <w:t>__________________________________________________________________________________</w:t>
        <w:br/>
        <w:br/>
        <w:t>-The map took about 10-15 hours to create it</w:t>
        <w:br/>
        <w:t>-Created With Iron Sun Mod, so cant be used without it, sorry</w:t>
        <w:br/>
        <w:t>-There are 2 ways of getting to the temple, so if your the IS, watch both ways, and if your the terrorist, use them to your advantage!</w:t>
        <w:br/>
        <w:t>-Terrorist will start on the ground, below the temple, The IS will start at the top level, at the opening of the Temple.</w:t>
        <w:br/>
        <w:t>-Have Fun!</w:t>
        <w:br/>
        <w:br/>
        <w:t>__________________________________________________________________________________</w:t>
        <w:br/>
        <w:br/>
        <w:t xml:space="preserve">if you found anything wrong with the map, or would like to ask any questions or anything like that, please Send me an E-mail at </w:t>
      </w:r>
      <w:r>
        <w:rPr>
          <w:rFonts w:ascii="Arial" w:hAnsi="Arial"/>
          <w:b w:val="false"/>
          <w:i/>
          <w:sz w:val="20"/>
        </w:rPr>
        <w:t>NightfallProductions@hotmail.com</w:t>
        <w:br/>
        <w:br/>
      </w:r>
      <w:r>
        <w:rPr>
          <w:rFonts w:ascii="Arial" w:hAnsi="Arial"/>
          <w:b/>
          <w:i w:val="false"/>
          <w:sz w:val="20"/>
        </w:rPr>
        <w:t>For any info on the upcoming State of Duty Mod, please goto www.freewebs.com/rfsod/home.htm</w:t>
        <w:br/>
        <w:br/>
        <w:t>We've been trying to get a dot.tk domain, but its being stupid, so check on the www.stateofduty.tk address as well to see if its up yet. thanks!</w:t>
        <w:br/>
        <w:br/>
        <w:t>-RoMeK</w:t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